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1335200"/>
      <w:bookmarkStart w:id="1" w:name="__Fieldmark__0_28413352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1335200"/>
      <w:bookmarkStart w:id="3" w:name="__Fieldmark__1_28413352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41335200"/>
      <w:bookmarkStart w:id="5" w:name="__Fieldmark__2_28413352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1335200"/>
      <w:bookmarkStart w:id="7" w:name="__Fieldmark__3_28413352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41335200"/>
      <w:bookmarkStart w:id="9" w:name="__Fieldmark__4_28413352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41335200"/>
      <w:bookmarkStart w:id="11" w:name="__Fieldmark__5_28413352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41335200"/>
      <w:bookmarkStart w:id="13" w:name="__Fieldmark__6_28413352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41335200"/>
      <w:bookmarkStart w:id="15" w:name="__Fieldmark__7_28413352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41335200"/>
      <w:bookmarkStart w:id="17" w:name="__Fieldmark__8_28413352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188" w:type="dxa"/>
        <w:jc w:val="left"/>
        <w:tblInd w:w="-128" w:type="dxa"/>
        <w:tblLayout w:type="fixed"/>
        <w:tblCellMar>
          <w:top w:w="0" w:type="dxa"/>
          <w:left w:w="108" w:type="dxa"/>
          <w:bottom w:w="0" w:type="dxa"/>
          <w:right w:w="108" w:type="dxa"/>
        </w:tblCellMar>
      </w:tblPr>
      <w:tblGrid>
        <w:gridCol w:w="851"/>
        <w:gridCol w:w="508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5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ptos" w:ascii="Aptos" w:hAnsi="Aptos"/>
              </w:rPr>
              <w:t>Architecture ;</w:t>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Architecte du patrimoine (XXème)</w:t>
            </w:r>
          </w:p>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ptos" w:ascii="Aptos" w:hAnsi="Aptos"/>
              </w:rPr>
              <w:t>Economie de la construction (bâtiment, réhabilitations lourdes et espaces publics) ;</w:t>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8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ptos" w:ascii="Aptos" w:hAnsi="Aptos"/>
              </w:rPr>
              <w:t>Paysagisme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ptos" w:ascii="Aptos" w:hAnsi="Aptos"/>
              </w:rPr>
              <w:t>Bureau d’études techniques bâtiment réseaux humides et sec / CVC ;</w:t>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ptos" w:ascii="Aptos" w:hAnsi="Aptos"/>
              </w:rPr>
              <w:t>Bureau d’études techniques bâtiment électricité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ptos" w:ascii="Aptos" w:hAnsi="Aptos"/>
              </w:rPr>
              <w:t xml:space="preserve">Bureau d’études techniques spécialisé : structure réhabilitation/sismique, </w:t>
            </w:r>
          </w:p>
        </w:tc>
      </w:tr>
      <w:tr>
        <w:trPr>
          <w:trHeight w:val="1021" w:hRule="atLeast"/>
        </w:trPr>
        <w:tc>
          <w:tcPr>
            <w:tcW w:w="851" w:type="dxa"/>
            <w:tcBorders>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FFFFFF" w:val="clear"/>
          </w:tcPr>
          <w:p>
            <w:pPr>
              <w:pStyle w:val="Normal"/>
              <w:snapToGrid w:val="false"/>
              <w:jc w:val="both"/>
              <w:rPr>
                <w:rFonts w:ascii="Arial" w:hAnsi="Arial" w:cs="Arial"/>
              </w:rPr>
            </w:pPr>
            <w:r>
              <w:rPr>
                <w:rFonts w:cs="Aptos" w:ascii="Aptos" w:hAnsi="Aptos"/>
              </w:rPr>
              <w:t>Coordination SSI</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ptos" w:ascii="Aptos" w:hAnsi="Aptos"/>
              </w:rPr>
              <w:t>Acoustique</w:t>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ptos" w:ascii="Aptos" w:hAnsi="Aptos"/>
              </w:rPr>
              <w:t xml:space="preserve">Sureté, sécurité (ESSP)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08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ptos" w:ascii="Aptos" w:hAnsi="Aptos"/>
              </w:rPr>
              <w:t>Bureau d’études technique énergie / environnement ;</w:t>
            </w:r>
          </w:p>
        </w:tc>
      </w:tr>
      <w:tr>
        <w:trPr>
          <w:trHeight w:val="1021" w:hRule="atLeast"/>
        </w:trPr>
        <w:tc>
          <w:tcPr>
            <w:tcW w:w="851"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8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ptos" w:ascii="Aptos" w:hAnsi="Aptos"/>
              </w:rPr>
              <w:t>Bureau d’études VRD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08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ptos" w:ascii="Aptos" w:hAnsi="Aptos"/>
              </w:rPr>
              <w:t>Signalétique ;</w:t>
            </w:r>
          </w:p>
        </w:tc>
      </w:tr>
      <w:tr>
        <w:trPr>
          <w:trHeight w:val="1021" w:hRule="atLeast"/>
        </w:trPr>
        <w:tc>
          <w:tcPr>
            <w:tcW w:w="851"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8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ptos" w:ascii="Aptos" w:hAnsi="Aptos"/>
              </w:rPr>
              <w:t>Concepteur lumière, éclairagiste ;</w:t>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08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ptos" w:ascii="Aptos" w:hAnsi="Aptos"/>
              </w:rPr>
              <w:t>Réemploi ;</w:t>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41335200"/>
      <w:bookmarkStart w:id="19" w:name="__Fieldmark__9_28413352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41335200"/>
      <w:bookmarkStart w:id="21" w:name="__Fieldmark__10_28413352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41335200"/>
      <w:bookmarkStart w:id="23" w:name="__Fieldmark__11_28413352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C MOE – Réutilisation chaufferie de la Doua</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Remi Pele</cp:lastModifiedBy>
  <cp:lastPrinted>2016-11-02T14:51:00Z</cp:lastPrinted>
  <dcterms:modified xsi:type="dcterms:W3CDTF">2026-02-13T14:15:00Z</dcterms:modified>
  <cp:revision>6</cp:revision>
  <dc:subject/>
  <dc:title>DC1</dc:title>
</cp:coreProperties>
</file>